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228698308"/>
      <w:bookmarkStart w:id="1" w:name="__Fieldmark__0_228698308"/>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228698308"/>
      <w:bookmarkStart w:id="3" w:name="__Fieldmark__1_228698308"/>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228698308"/>
      <w:bookmarkStart w:id="5" w:name="__Fieldmark__3_228698308"/>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228698308"/>
      <w:bookmarkStart w:id="7" w:name="__Fieldmark__4_228698308"/>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228698308"/>
      <w:bookmarkStart w:id="9" w:name="__Fieldmark__6_228698308"/>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228698308"/>
      <w:bookmarkStart w:id="11" w:name="__Fieldmark__7_228698308"/>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228698308"/>
      <w:bookmarkStart w:id="13" w:name="__Fieldmark__8_228698308"/>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228698308"/>
      <w:bookmarkStart w:id="15" w:name="__Fieldmark__10_228698308"/>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228698308"/>
      <w:bookmarkStart w:id="17" w:name="__Fieldmark__11_228698308"/>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228698308"/>
      <w:bookmarkStart w:id="19" w:name="__Fieldmark__12_228698308"/>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228698308"/>
      <w:bookmarkStart w:id="21" w:name="__Fieldmark__14_228698308"/>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228698308"/>
      <w:bookmarkStart w:id="23" w:name="__Fieldmark__15_228698308"/>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228698308"/>
      <w:bookmarkStart w:id="25" w:name="__Fieldmark__16_228698308"/>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228698308"/>
      <w:bookmarkStart w:id="27" w:name="__Fieldmark__18_228698308"/>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228698308"/>
      <w:bookmarkStart w:id="29" w:name="__Fieldmark__19_228698308"/>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228698308"/>
      <w:bookmarkStart w:id="31" w:name="__Fieldmark__20_228698308"/>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228698308"/>
      <w:bookmarkStart w:id="33" w:name="__Fieldmark__22_228698308"/>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228698308"/>
      <w:bookmarkStart w:id="35" w:name="__Fieldmark__23_228698308"/>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228698308"/>
      <w:bookmarkStart w:id="37" w:name="__Fieldmark__24_228698308"/>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228698308"/>
      <w:bookmarkStart w:id="39" w:name="__Fieldmark__25_228698308"/>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